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68175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 затвердження  технічних документацій та надання земельних ділянок  у власність для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Пеpедати у власнiсть безоплатно земельнi дiлянки громадянам для гаражного будів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ind w:left="6372" w:firstLine="29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3.04.2015р. №3049</w:t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лодій Олександр Володими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10, масив №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2:006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3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лішій Петро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Є-17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7:001:016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ук Микола Теодо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25, 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5:002:005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27T13:33:00Z</cp:lastPrinted>
  <dcterms:modified xsi:type="dcterms:W3CDTF">2015-04-28T11:28:00Z</dcterms:modified>
  <cp:revision>4</cp:revision>
  <dc:subject/>
  <dc:title>УКРАЇНА</dc:title>
</cp:coreProperties>
</file>